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230428805"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51547481"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34095138"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374533926"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307594876"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1384575758"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036777196"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999569178"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