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854392949"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514778907"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345723512"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821732788"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019580124"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470119237"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858126375"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316287047"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