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356240231"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896714039"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393131319"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514655019"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2076932778"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5656412"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588655587"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296167463"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