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46071845"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2015911994"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1924942854"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106400312"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280089008"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2063343899"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449447366"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200098416"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