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235307416"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34310595"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470379040"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907423023"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737229552"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937200022"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1213678115"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1019875934"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