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518868451"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953656249"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383224951"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258758368"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318034315"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795600850"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476630609"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337717866"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434157815"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009660126"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