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832174827"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17152401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826986161"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38088511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2122106832"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90597937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9139586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048304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51964236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332442242"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