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01815007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871734045"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01538826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803154729"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205898809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8609579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23542200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06405681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66350511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99176516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