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1134297735"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1635118737"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2101930969"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1846066772"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1547426789"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748659722"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1528183002"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1607616946"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938795008"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900286674"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