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63557305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55710576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37801715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3878429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495388417"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31519236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827183454"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93767812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98841876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829707129"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