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140747638"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2039353570"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828907452"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407606697"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784640137"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903439489"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05192241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973716140"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724147171"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432584520"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