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982327887"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605728573"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296254787"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775738304"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914027868"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50404719"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609154230"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57768660"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255456815"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878665908"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