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61463551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81349815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93323436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67215607"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851651460"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694167462"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54853103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59571944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0589310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5280389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