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322753516"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36482918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637834257"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06470276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806121650"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50075419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384910417"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2431397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19768203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70493404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