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62355185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56701001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683163444"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60455900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722343418"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436585278"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01876767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976598530"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562922614"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42608137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