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698996557"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00337611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9146827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5754107"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09782475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4032110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46711859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9220851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067358044"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68688681"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