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33496961"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638592327"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1827475131"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429982248"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1649019310"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460965162"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11101343"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1315827312"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422821885"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173628732"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