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458008651"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973929691"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884106772"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208929486"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676483084"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695094926"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870517641"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48767997"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25434827"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885371689"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