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434268631"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219862793"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381547004"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988362533"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808574717"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928905865"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330780876"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250696037"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304753503"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487420723"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