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203962027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93418271"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830197222"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231863681"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243449115"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792632646"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17083617"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184892616"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