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501274037"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404251424"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954507214"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053725105"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827641265"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1883126852"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242582964"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89380707"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