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594400793"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61124218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56991475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0722992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73133918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6394256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97297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11771301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90893351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409289643"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