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78735418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13594295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6431766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92531647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60741206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59556894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78297541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568616623"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91949827"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9565150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