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23067544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96094949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56171595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71832362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674619123"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0092671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26404438"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822663001"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56830595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25577674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