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450616809"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313918944"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41945318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603195272"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378580953"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406386583"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1567407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197787599"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61310532"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16853472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