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2057802308"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349594838"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0785101"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844045568"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2121988352"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147579917"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609549817"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1135429219"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994344797"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1901279175"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