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365477614"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219678910"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2134632916"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47260123"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2000523242"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1955852739"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595853993"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332231065"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1668104634"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719086153"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