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579546396"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351055912"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635819726"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251818459"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91851804"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574940275"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102678934"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2144936218"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854699496"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679864479"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