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1350546828"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1995531352"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1688518038"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1954660239"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1718986855"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1158546711"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610522221"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674069650"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1818845836"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650023865"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