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38752895"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362598156"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446815815"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313215935"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383954492"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700680923"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308313593"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2088654388"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047105611"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430205220"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