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145747436"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170954880"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422506046"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803598600"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760828069"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168539167"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495214119"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235948442"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64089246"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978927299"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