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20887332"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65610530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411353694"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923898930"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873109146"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167369560"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876762848"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308618523"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521099768"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940175933"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