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54191189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555075390"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376152083"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929348105"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93578037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315164288"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977402826"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8985494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096377576"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5865070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