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7462004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377649015"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9047719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0943500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35639162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1426793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58894563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02509545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4163184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86356279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